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ternet techniques Unit Plan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acher:</w:t>
        <w:tab/>
        <w:t>David Arbo</w:t>
        <w:tab/>
        <w:tab/>
        <w:tab/>
        <w:tab/>
        <w:t>Unit Title:</w:t>
      </w:r>
      <w:r>
        <w:rPr>
          <w:b/>
          <w:bCs/>
          <w:sz w:val="32"/>
        </w:rPr>
        <w:t xml:space="preserve">  The Study of Internet techniques</w:t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92"/>
        <w:gridCol w:w="4914"/>
      </w:tblGrid>
      <w:tr>
        <w:trPr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Standards / Benchmarks: – What are the standards and benchmarks to be addressed</w:t>
              <w:softHyphen/>
              <w:softHyphen/>
              <w:softHyphen/>
              <w:t>?</w:t>
            </w:r>
            <w:r>
              <w:rPr>
                <w:bCs/>
                <w:sz w:val="28"/>
              </w:rPr>
              <w:t xml:space="preserve">  Characteristics of internet techniques.  Demonstrate basic abilities in internet techniques.  Create products in internet techniques and analyze the work of others.   </w:t>
            </w:r>
          </w:p>
        </w:tc>
      </w:tr>
      <w:tr>
        <w:trPr>
          <w:cantSplit w:val="true"/>
        </w:trPr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Analysi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What students are expected to kno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y/definitions of internet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methods of internet techniques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What students are expected to be able to d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uss details of internet techniq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onstrate knowledge of internet techniques by successfully completing written tests and quizz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Questions or Statements:</w:t>
            </w:r>
          </w:p>
          <w:p>
            <w:pPr>
              <w:pStyle w:val="Heading1"/>
              <w:rPr/>
            </w:pPr>
            <w:r>
              <w:rPr/>
              <w:t>Essential learning for this Uni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What are the major elements of internet techniques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How is internet techniques used in today’s technology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ce</w:t>
            </w:r>
            <w:r>
              <w:rPr>
                <w:b/>
                <w:sz w:val="22"/>
              </w:rPr>
              <w:t>:  Meaningful context for teaching these standards and benchmarks that engages [even reluctant learners] students in lear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study of internet techniques will assist students in becoming competent in technolog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assessment tools /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cratic questioning and open ended discussion to assess prior knowledge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ading assignments with oral presentations explaining key concepts and inform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w students to present information orally if necessary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students with internet sites for visual learnin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may re-take tests with a failing grade in a private session with the teache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020"/>
      </w:tblGrid>
      <w:tr>
        <w:trPr>
          <w:trHeight w:val="49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al Assessment(s) - Body of Evidence</w:t>
            </w:r>
            <w:r>
              <w:rPr>
                <w:b/>
                <w:sz w:val="22"/>
              </w:rPr>
              <w:t xml:space="preserve">  How can students show what they know and can do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Daily practice and participation in internet techniqu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 Demonstrate proficiency of internet techniques by successfully completing written tests, worksheets, homework assignments, and quizzes.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.  Investigate characteristics of internet techniques through classwork and homework assignments design to promote creative thinking.</w:t>
            </w:r>
          </w:p>
          <w:p>
            <w:pPr>
              <w:pStyle w:val="Normal"/>
              <w:tabs>
                <w:tab w:val="clear" w:pos="720"/>
                <w:tab w:val="left" w:pos="6642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Strategies: </w:t>
            </w:r>
            <w:r>
              <w:rPr>
                <w:b/>
                <w:sz w:val="22"/>
              </w:rPr>
              <w:t>How will students learn th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Internet techniques te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internet techniques assignment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Generating original products involving internet techniqu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374" w:hRule="atLeast"/>
          <w:cantSplit w:val="true"/>
        </w:trPr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tive assessments / assignments</w:t>
            </w:r>
            <w:r>
              <w:rPr>
                <w:b/>
                <w:sz w:val="22"/>
              </w:rPr>
              <w:t xml:space="preserve"> – including classroom and homework – How will you know students have learned thi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.  Assessment of selected questions completed by students from textbook assignments.   Questions will involve aspects of internet techniqu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.  Analysis of problem solving through review of internet techniqu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Discussion and questioning during presentation of internet techniques assignments.  Assessment of the student’s knowledge of internet techniques and the current state of internet techniques in today’s society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4.  Assessment of student groups completing assignments on internet techniqu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ner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46:00Z</dcterms:created>
  <dc:creator>David Arbo</dc:creator>
  <dc:description/>
  <cp:keywords/>
  <dc:language>en-US</dc:language>
  <cp:lastModifiedBy>Admin</cp:lastModifiedBy>
  <cp:lastPrinted>2003-05-19T10:42:00Z</cp:lastPrinted>
  <dcterms:modified xsi:type="dcterms:W3CDTF">2009-03-23T01:47:00Z</dcterms:modified>
  <cp:revision>3</cp:revision>
  <dc:subject/>
  <dc:title>Assessment Planner Organizer – Unit</dc:title>
</cp:coreProperties>
</file>